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evision "@(#) $Revision: 1.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Page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See Jan Tschicholde's essay on the Form of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and note especially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proportions are also influenced by the Golden Cockere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Four Gospels.  Had I been able to measure it, I should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Pseudo-Cicero incunablum that I saw recentl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similar 15th C. early printed commentary with the mixed siz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as that is exactly the effect I wish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Golden Cockerel Four Gospels (GCFG) uses a 1:sqrt(2) page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However, I have used 3:4 for now, which gives a wider text are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re are so many long words (actually function names)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Proportions of 3:4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ge.Width 2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ge.Height \n[Page.Width]*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page is divided into ni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A horizontal page unit is an X, and a vertical one 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mp \n[Page.Width]/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ale X \n[tmp]u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mp \n[Page.Height]/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ale Y \n[tmp]u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ut the page o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per.Width 8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per.Height 11i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 17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argin.Paper.left (\n[Paper.Width]-\n[Page.Width]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argin.Paper.Top (\n[Paper.Height]-\n[Page.Height]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argin.Paper.Bottom (\n[Paper.Height]-\n[Page.Height])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 \n[Margin.Paper.left]u+1X</w:t>
      </w:r>
    </w:p>
    <w:p>
      <w:pPr>
        <w:pStyle w:val="PreformattedText"/>
        <w:bidi w:val="0"/>
        <w:spacing w:before="0" w:after="0"/>
        <w:jc w:val="left"/>
        <w:rPr/>
      </w:pPr>
      <w:r>
        <w:rPr/>
        <w:t>'nr Measure 6X</w:t>
      </w:r>
    </w:p>
    <w:p>
      <w:pPr>
        <w:pStyle w:val="PreformattedText"/>
        <w:bidi w:val="0"/>
        <w:spacing w:before="0" w:after="0"/>
        <w:jc w:val="left"/>
        <w:rPr/>
      </w:pPr>
      <w:r>
        <w:rPr/>
        <w:t>'ll 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Page \n[Page.Width]x\n[Page.Height], inner \I#[1X], ll \n[.l] Y=\I#[1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g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h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 |\\n[Margin.Paper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 ev.Page.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o \n[Margin.Paper.left]u</w:t>
      </w:r>
    </w:p>
    <w:p>
      <w:pPr>
        <w:pStyle w:val="PreformattedText"/>
        <w:bidi w:val="0"/>
        <w:spacing w:before="0" w:after="0"/>
        <w:jc w:val="left"/>
        <w:rPr/>
      </w:pPr>
      <w:r>
        <w:rPr/>
        <w:t>\D[w 0.5]\D[b \\n[Page.Width]u \\n[Page.Height]u]\D[w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e o 'po \n[Margin.Paper.left]u+1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l   'po \n[Margin.Paper.left]u+2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 |\\n[Margin.Paper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 1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k Pag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m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store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r end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e d Page.LastEntry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s Page.FirstEntry \\*[Page.La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'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frm Page.Fir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k Next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Pag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ge.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y echo -n '[\\n%]'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rint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 ev.Page.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lt \\n[.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nr tmp \\n[Page.Height]+\\n[Margin.Paper.Top]-1v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p |\\n[tm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if d Page.FirstEntry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e d Page.LastEntry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ds tmp "\\*[Page.FirstEntry]\[em]\\*[Page.La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ds tmp "\\*[Page.Fir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f o '  tl '''\\*[tmp]\h[1P]%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f e '  tl '%\h[1P]\\*[tmp]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o 'hy 14\" don't break a word so you have to tur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e 'h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(u; \n[Margin.Paper.Top]+1Y+6Y) Page.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!\\n[List.Level]=0 .tm List.Level \\n[List.Level] at end of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close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y echo '**** \\n% pages.'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[HeadMark]\|\\$1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extFont Cele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mallCapsFont CelestiaCa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apsFont is a small caps font where caps -&gt; small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apsFont CelestiaCapsR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mallCapsFontBold B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ffam \*[text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ody.vs \n[.v]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easure \n[.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ds +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ds -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sc "\&lt;\f[\*[smallCapsFo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sc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c "\&lt;\f[\*[capsFo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c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fn "\&lt;\s-1\f[\*[smallCapsFo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fn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nt.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'\\$1'bold' .ft \\*[smallCapsFont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.            ft \\*[smallCaps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h "\&lt;\s-1\f[CCR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h &g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q "\[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q "\[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ds +var "\&lt;\s-1\f[C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ds -var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var "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var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eadMark "\&lt;\f[CelestiaOrnamentsR]\s-2Z\s0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wbsym -/\-\[em]\[en]_\[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Page.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ev.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ll 2X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v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+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k 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\\n[MarginNote.top]&lt;\\n[NextMarginNote.top]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NextMarginNote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e .a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o 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-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\\n[Body.vs]u-\\n[.v]u\" baseline uncertain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e e \{.\" put it i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 -(u; 2X-2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l \{.\"odd (recto) page, use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 +(u; 6X+1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k Next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NextMarginNote.top 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|\\n[MarginNote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r 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***************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ctually, these are not so much footnotes as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ach cross referenc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name, such as the name of a function or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re is only ever one footnote on the page with a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the footnotes are sorted alphabetically.  I don't li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o be too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notes are set in the bottom margin,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xampl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+FootNote LQT_GetDatabase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QT_GetDatabaseDirectoryName [liblqutil; returns char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56, Database/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78, Database/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rc/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-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notes are stored in diversions, Foot.text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e save the name of each to a file, /tmp/feet.$$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hen we get to the end of the page, we sor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ad it in again, and it makes a big diver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footnotes, split into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ootNote.Gutter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ootNote.Colum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ev.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s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+FootNote \" $1=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_Gutters ( (\\n[FootNote.Columns] - 1) * \\n[FootNote.Gutte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FootNote.Measure (\\n[Measure] - \\n[_Gutters])/\\n[FootNote.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" see if this footnote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Foot.text.\\$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FootNote.Ign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 FootNote.DiscardLater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ootNote.Nam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r FootNote.Count \{.\" open the aux file for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FootNote.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" open a pipe to the program that massages the footnotes, s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" and determines where the column break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xopen file.feet wp bin/footfondler &gt; /tmp/fee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xwrite file.feet .COLS \\n[FootNote.Columns] \\I#[1Y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FootNote.Count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 Foot.text.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vs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\\n[FootNote.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i -1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-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FootNote.Ignore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r FootNote.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FootNote.DiscardLater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file.feet \\*[FootNote.Name] \\n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rint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r FootNote.Count .return \" no fee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close file.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o /tmp/fee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y /bin/rm -f /tmp/fee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r FootNote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otPrint \" print one footnote, $1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ot.text.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m Foot.text.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+FootCol \" co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|(u; \\n[Margin.Paper.Top] + \\n[Page.Height] - (\\$2 + 0.5Y + 2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l (u; (\\n[FootNote.Measure] * \\$1)+(\\n[FootNote.Gutter] * (\\$1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(u; (\\n[FootNote.Measure] + \\n[FootNote.Gutter]) * (\\$1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-FootCol \" end of printing a foot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l \\n[FootNote.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|(u; \\n[Margin.Paper.Top] + \\n[Page.Height] - 1Y - 2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WithinOverview .tm Warning, last overview didn't end, this is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\\n%&gt;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Page.Fir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Page.La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e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Page.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 _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&lt;\fI\\$1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 __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Page.FirstEnt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WithinOvervie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i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y 12\" allow the list line on the pag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Contents \\*[Page.Fir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r Within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akeContents \"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y cd "Categories/\\$1"; ls | sed -e 's/^/.contentsItem /' &gt; /tmp/c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pye \\n[.ev] ev.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 MakeContents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vs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3.5X \" i.e., 6X-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a \\n[.l]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s T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o /tmp/c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akeContents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MakeContents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y /bin/rm -f /tmp/c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ntent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f[TR]\a\fP \\*[@Page.\\$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endOfDec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m Moving entry on... .d \\n[.d], .h \\n[.h], end is \\n[endOfDe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endOfDecl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[l \\n[.l]u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Di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Libra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p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1 Inp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InputBreak.LineCount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InputBreak.DoAfterLine_\\n[InputBreak.LineCount]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putBreak.DoAfterLine_\\n[InputBreak.LineCount] \\n[InputBreak.Line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putBreak.DoAfterLin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TestLineLength line2 \\n[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dl]+1m&lt;=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closeF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+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Did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nr nameLineWidth \\n[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\\n[Body.vs]u-\\n[.v]u\" baseline uncertain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m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cl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cl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d F.Class .ds F.Class "[unknown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Function "\\*[F.Name]" "\\*[F.Class]" "\\*[F.Library]" "\\*[F.File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+fn "\&lt;\s-1\f[Bemb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-fn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cl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InputBreak.Line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nr nameLineWid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1 Inp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TestLineLength end \\n[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r DidNote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-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Di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declWidth \\n[d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dl]+1P&lt;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declWidth 2.5X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.l]-\\n[declWidth]&lt;2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declWidth 10X \" i.e. huge, so we w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 \\n[dn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k top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l \\n[dl]u+1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m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store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l \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r end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repare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m \\n[.F]: \\n[.c]: oops - Restore.ch defined! in \\n[.c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\\n[.t]u+1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rm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if (\\n[declWidth]&lt;\\n[nameLineWidth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 nr closeF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declWidth]+1P&lt;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declWidth 2.5X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((\\n[declWidth]+1P)&lt;=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k end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|\\n[topOfDec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r closeFit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-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\\n[.v]u-\\n[Body.vs]u\" upwards baseline uncertain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ecl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\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\\n[declWidth]u+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s maxSpace 6\" huge because we have short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e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ch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n Restore.ch Restore.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wh \\n[endOfDec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estore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n 0\" was: \\n[Decl.Indent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s maxSpace 3.5\" still fairly large cos of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m Restore.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endOfDecl +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h \\n[endOfDecl]u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endOfDecl -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\{.\"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ecl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\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tart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endOfDec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(\\n[.h] &lt; \\n[endOfDecl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endOfDecl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F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F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art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File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endOfDec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(\\n[.h] &lt; \\n[.d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.h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st.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List.Leve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Counter.\\n[List.Level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List.Lev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\\n[List.Level]&lt;0 .tm oops, List.Level &lt; 0, \\n[List.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Counter.\\n[List.Level]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n[Counter.\\n[List.Level]].\~\&amp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''\\$1'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Name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!d Page.FirstEntry .ds Page.FirstEnt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.ds Page.LastEnt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+\w'    'u\" to line up with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-\w'    'u\" to line up with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Class "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P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\\nP&gt;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[pp]\|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''\\$1'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art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pare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I\\$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I\\$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tmac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estSpac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axSpace 3.5\" fairly large cos of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w Word-Info File-Info lq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llipsis "\[ellip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*********** inde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IndexFunction \" Name Clas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irst, rememb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'\\n%'\\*[@Page.\\$1]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m may need to run troff again, \\$1 changed from p. \\*[@Page.\\$1] to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Page.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Place.\\$1 \\n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Class.\\$1 "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File.\\$1 "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Lib.\\$1 "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Page.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Place.\\$1 \\n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Class.\\$1 "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File.\\$1 "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Lib.\\$1 "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Even.-1 "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Even.1 "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Odd.-1 "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Odd.1 "ov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Xref -- cross referenc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ast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Xref.sep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ref \\$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se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ef \" .Xref [punct-before] name [punct-af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d @Page.\\$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s Xref.P \\*[@Page.\\$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e '\\*[@Page.\\$1]'\\n%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e (\\*[@Place.\\$1]&gt;\\n[nl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ds Xref.where "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ds Xref.where "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l \{. \" differ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e .ds Xref.This "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o .ds Xref.This "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i \\*[Xref.P]-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ds _tmp Xref.ThisIs\\*[Xref.This].\\n[_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e d \\*[_tmp] \{.\" 1 pag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s Xref.where "\\*[\\*[_tmp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s Xref.where "p.\~\\*[Xref.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+fn]\\$1\\*[-fn]\s-4\u\^\[dd]\d\s+4 (\\*[Xref.where])\\*[Xref.s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+FootNot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nt.FunctionNam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[@Class.\\$1], p.\|\\*[@Page.\\$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m page \\n%: \\$4::\\*[F.Name]: unresolved xref to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(undocume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Xref.se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_TestLineLength \" (line2|end)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'\\$1'line2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PendingWidt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'\\$1'end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PendingWidth ^+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xwrite declwidths \\n[_Pending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PendingWid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 bad arg \\$1: \\n[.c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pen declwidths wf sqtroff.decl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touch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cp sqtroff.pagelist sqtroff.pageli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pen sqtroff.pagelist wf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c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trace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