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lq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ines Error(), that prints an error message and (optionally)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s potentially non-portable technique for var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424    1972   1195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name.c   error.c     pro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424 lines isn't very much to port, and progname.c and cmd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re each 20 lines long (with comments) and define one variable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nder Microsoft C with MFC, stderr is available to write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ndow, useful for trac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lq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in lq-text code; some of this uses lseek(), open()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rite(), etc., and there's probably some stdio stuff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config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13057   46660  33818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c          SetWID.c          matchend.c        rpb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c        WordInfo.c        numbers.c         small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ath.c         bcopy.c           open.c            sys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c        close.c           pbcache.c         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Type.c      gettitle.c        pmatch.c          unp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D.c          lastblock.c       prflags.c         wb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ID.c          lastnext.c        rblock.c          wfla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c          lqrversion.c      rdflags.c         wpb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.c            lqsort.c          readword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FID.c          lqwversion.c      rmatch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copy.c is a replcament for the system o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lose.c is for closing a data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'll try and make sure all names are 8.3-safe next wee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 think it's OK.  I remember once getting sqtroff 2.9 by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ada with longer filenames than our SysV m/c could handl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lq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tility functions -- e.g. eread() does an exit() if the re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sdir, isfile, etc.use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hing here should be hard to port, but probably it all need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3793   12555   8822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lqutil        elseek.c         isfile.c         ran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c          eread.c          isnzfile.c       read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natstr.c       fEopen.c         joinstr.c        rev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name.c        freadf.c         malloc.c         sign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ing.c        freadln.c        namespace.c      strin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case.c       isdir.c          progname.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h.  cmdname is defined twice.  Well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h, I see why.  It was so you could use liblqerror and liblqut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y combination -- except you can'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client software.  We don't need all of this o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15727   47893  35907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this is the largest single part of lq-t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byline.c         lqlinebytes.c       lqshow.c            mksignatur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addfile.c         lqmv.c              lqsimilar.c         mkwid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byteline.c        lqphrase.c          lqunindex.c         sg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file.c            lqrank.c            lqunoverlap.c       word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qkwic.c            lqrename.c          lqword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qkwic2.c           lqsed.c             lqwordlist.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need lqaddfile and wordtable.c (they link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probably need lqphrase for testing, but 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l these programs rea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ing.  does not have to be ported, but might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2396    6752   4850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id.c          TryRoot.c         free.c            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Test.c      bitmod.c          lqmalloc.c        test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Hash.c         charfreq.c        put.c             tryw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Num.c          dbmtry.c          put4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c: 2937   11434   7666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.h       fileinfo.h       numbers.h        small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.h        filter.h         pblock.h         wmoff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.h            getbyte.h        phrase.h         word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header.h      globals.h        port.h           wordinf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0.h         liblqtext.h      port2.h          wordpl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.h        lqtrace.h        putbyte.h        wordrul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lloc.h        lqutil.h         range.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h          namespace.h      readfile.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ome long names here I have to shorten.  Lucky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name an RCS file with "mv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ort.h is generated automatically (under Unix); most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surrounded with ifdef where they are optio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#ifdef HAVE_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do stuff with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port.h control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st of the others define function prototypes and/or 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